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20"/>
        </w:rPr>
        <w:t>A commonly requested feature when tracking a vehicle for GPS application is to have the map centered on a vehicle as it moves. Implementing this is fairly easy with Map suite using the CenterAt API. In this project, you will see this feature in action with a vehicle represented by a vehicle icon being always the center of the extent of the map. You can also take advantage of this project to learn some other techniques related to GPS such as reading GPS data from a text file and applying a rotation angle to show the dire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7:03:00Z</dcterms:created>
  <dc:creator>Val Guillou</dc:creator>
  <dc:description/>
  <cp:keywords/>
  <dc:language>en-US</dc:language>
  <cp:lastModifiedBy>Val</cp:lastModifiedBy>
  <dcterms:modified xsi:type="dcterms:W3CDTF">2010-01-14T14:52:00Z</dcterms:modified>
  <cp:revision>7</cp:revision>
  <dc:subject/>
  <dc:title>After the project “Clipping” where we saw how to clip a polygon based layer based on a polygon, in this project we see how to clip a point based layer</dc:title>
</cp:coreProperties>
</file>