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 today’s web project, we show how to have the map centered and zoomed in according to some maximum and minimum longitude and latitude values. Doing this on a map using decimal degrees is a pretty straightforward operation but if you want to do this on a map displaying Google Map or other providers such as Virtual Earth, it requires some handling of projection. In this project, we show a concrete case, where Google Map is set to an extent corresponding to Florida according to the maximum and minimum longitude and latitude valu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7:03:00Z</dcterms:created>
  <dc:creator>Val Guillou</dc:creator>
  <dc:description/>
  <cp:keywords/>
  <dc:language>en-US</dc:language>
  <cp:lastModifiedBy>Val</cp:lastModifiedBy>
  <dcterms:modified xsi:type="dcterms:W3CDTF">2010-01-08T22:37:00Z</dcterms:modified>
  <cp:revision>7</cp:revision>
  <dc:subject/>
  <dc:title>After the project “Clipping” where we saw how to clip a polygon based layer based on a polygon, in this project we see how to clip a point based layer</dc:title>
</cp:coreProperties>
</file>