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project shows very peculiar behavior from a proj4 conversion from external to internal projection and bac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oject comes preloaded with a sample coordinate which is used to create a square, project it from Google projection to UTL Zone 32/EUREF89 and back. After the projections are done, the resultant data are shown In a set of textbox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we doing wrong? I would expect the data to be translatable in both direc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art data point comes from a map showing a zoom of Denmark, so I am quite confident that the input coordinate is valid for this trans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04:00Z</dcterms:created>
  <dc:creator>Val Guillou</dc:creator>
  <dc:description/>
  <cp:keywords/>
  <dc:language>en-US</dc:language>
  <cp:lastModifiedBy>Keld Laursen</cp:lastModifiedBy>
  <dcterms:modified xsi:type="dcterms:W3CDTF">2014-12-22T14:07:00Z</dcterms:modified>
  <cp:revision>10</cp:revision>
  <dc:subject/>
  <dc:title>This project along with “Spatial Join”, “Dissolve” and “Dissolve with Statistics” show another type of geoprocessing technique that can be applied to a layer</dc:title>
</cp:coreProperties>
</file>