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 this project, you will learn how to extend the TrackInteractiveOverlay to create a ruler to dynamically measure the distance by tracking a line. The user needs to click and drag to see the line and distance changing just as for using a ruler. You can look the inherited RulerTrackInteractiveOverlay class to see how it was extented from TrackInteractiveOverl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1:04:00Z</dcterms:created>
  <dc:creator>Val Guillou</dc:creator>
  <dc:description/>
  <cp:keywords/>
  <dc:language>en-US</dc:language>
  <cp:lastModifiedBy>Val</cp:lastModifiedBy>
  <dcterms:modified xsi:type="dcterms:W3CDTF">2010-07-30T16:55:00Z</dcterms:modified>
  <cp:revision>6</cp:revision>
  <dc:subject/>
  <dc:title>This project along with “Spatial Join”, “Dissolve” and “Dissolve with Statistics” show another type of geoprocessing technique that can be applied to a layer</dc:title>
</cp:coreProperties>
</file>