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Today we have the Desktop version of the Web project “GPS to Google”. In this project, we show how to display on Google Map point data coming from some GPS reading in Geodetic (Longitude/Latitude). It also shows how to set the extent of the map so that it is centered on the GPS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4:00Z</dcterms:created>
  <dc:creator>Val Guillou</dc:creator>
  <dc:description/>
  <cp:keywords/>
  <dc:language>en-US</dc:language>
  <cp:lastModifiedBy>Val</cp:lastModifiedBy>
  <dcterms:modified xsi:type="dcterms:W3CDTF">2010-02-26T16:18:00Z</dcterms:modified>
  <cp:revision>8</cp:revision>
  <dc:subject/>
  <dc:title>This project along with “Spatial Join”, “Dissolve” and “Dissolve with Statistics” show another type of geoprocessing technique that can be applied to a layer</dc:title>
</cp:coreProperties>
</file>