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oday’s project, we show how to have the WinformsMap control in a MDI form. Using an MDI form with a map background can represent a challenge. You will see in this project the technique to display properly a child form on top of the map. You can also notice how the map is accessed from the child form by plotting points on it from the child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31:00Z</dcterms:created>
  <dc:creator>Val Guillou</dc:creator>
  <dc:description/>
  <cp:keywords/>
  <dc:language>en-US</dc:language>
  <cp:lastModifiedBy>Val</cp:lastModifiedBy>
  <dcterms:modified xsi:type="dcterms:W3CDTF">2010-04-05T17:11:00Z</dcterms:modified>
  <cp:revision>7</cp:revision>
  <dc:subject/>
  <dc:title>This project along with “Spatial Join”, “Dissolve” and “Dissolve with Statistics” show another type of geoprocessing technique that can be applied to a layer</dc:title>
</cp:coreProperties>
</file>