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An early project of the Code Community, “Vehicle Direction”, showed how to rotate the icon of a moving vehicle based on the direction. In today’s project, we are going one step further and we are showing how to display dynamically a bread crumb trail as a trailing tail behind the moving vehicle. For this purpose, we are creating a new LineShape with the latest points at every new position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21:31:00Z</dcterms:created>
  <dc:creator>Val Guillou</dc:creator>
  <dc:description/>
  <cp:keywords/>
  <dc:language>en-US</dc:language>
  <cp:lastModifiedBy>Val</cp:lastModifiedBy>
  <dcterms:modified xsi:type="dcterms:W3CDTF">2010-04-28T22:15:00Z</dcterms:modified>
  <cp:revision>7</cp:revision>
  <dc:subject/>
  <dc:title>This project along with “Spatial Join”, “Dissolve” and “Dissolve with Statistics” show another type of geoprocessing technique that can be applied to a layer</dc:title>
</cp:coreProperties>
</file>