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In the previous project, we showed how to center the map on a moving vehicle. While this is great, it has the disadvantage of having to refresh the map each time the vehicle changes position. In this project, we respond to this inconvenience by using a set tolerance used for determining if the map needs to be refreshed or not. If the vehicle moves within a rectangle of a certain size located in the center of the current extent of the map, the map will not refre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03:00Z</dcterms:created>
  <dc:creator>Val Guillou</dc:creator>
  <dc:description/>
  <cp:keywords/>
  <dc:language>en-US</dc:language>
  <cp:lastModifiedBy>Val</cp:lastModifiedBy>
  <dcterms:modified xsi:type="dcterms:W3CDTF">2010-01-14T21:12:00Z</dcterms:modified>
  <cp:revision>8</cp:revision>
  <dc:subject/>
  <dc:title>After the project “Clipping” where we saw how to clip a polygon based layer based on a polygon, in this project we see how to clip a point based layer</dc:title>
</cp:coreProperties>
</file>