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 xml:space="preserve">In our series of projects dedicated to EditInteractiveOverlay, today you will see how easy it is to add some labeling to your dragged control point showing dynamic information. Here we show how to display the distance from the dragged control point to the closest point of a reference shape. Also, to augment the experience of the user, the closest point of the reference shape is also shown varying as the control point is dragged around.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the GIS field, enterprises have different needs on how they edit there data and on how smooth the editing should be allowing the maximum control and precision to the technician editing the data. This example on how to use the EditInteractiveOverlay demonstrates how powerful and flexible editing is with Map Suite map contro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21:04:00Z</dcterms:created>
  <dc:creator>Val Guillou</dc:creator>
  <dc:description/>
  <cp:keywords/>
  <dc:language>en-US</dc:language>
  <cp:lastModifiedBy>Val</cp:lastModifiedBy>
  <dcterms:modified xsi:type="dcterms:W3CDTF">2010-01-20T22:04:00Z</dcterms:modified>
  <cp:revision>6</cp:revision>
  <dc:subject/>
  <dc:title>This project along with “Spatial Join”, “Dissolve” and “Dissolve with Statistics” show another type of geoprocessing technique that can be applied to a layer</dc:title>
</cp:coreProperties>
</file>