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In the Discussion Forum Post “Snapping help needed”, we show the solution to have a dragged vertex snapping to a vertex of another layer. You can see that by default the control point being dragged turns yellow. In this project, we focus our attention on how to have control on the style of the control points. You will see how to override the DrawCore function of the DragInteractiveOverlay inheriting from InteractiveOverlay. This is a project for the Desktop ed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04:00Z</dcterms:created>
  <dc:creator>Val Guillou</dc:creator>
  <dc:description/>
  <cp:keywords/>
  <dc:language>en-US</dc:language>
  <cp:lastModifiedBy>Val Guillou</cp:lastModifiedBy>
  <dcterms:modified xsi:type="dcterms:W3CDTF">2007-11-28T03:46:00Z</dcterms:modified>
  <cp:revision>5</cp:revision>
  <dc:subject/>
  <dc:title>This project along with “Spatial Join”, “Dissolve” and “Dissolve with Statistics” show another type of geoprocessing technique that can be applied to a layer</dc:title>
</cp:coreProperties>
</file>