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is project is for DesktopEdition users. In Map Suite 2.x, different modes of the map are offered to the developer to choose what kind of behavior the map has at a mouse action. In Map Suite 3.x, we went away from modes to have a more flexible model using InteracticeOverlay. By default, track zoom in is done by clicking and dragging the mouse on the map while holding the Shift key. This is very convenient but what if you want to offer the users the same experience as with 2.x, where the same mouse action has different behavior such as TrackZoomIn and Pan through the use of modes.</w:t>
      </w:r>
    </w:p>
    <w:p>
      <w:pPr>
        <w:pStyle w:val="Normal"/>
        <w:rPr/>
      </w:pPr>
      <w:r>
        <w:rPr>
          <w:rFonts w:cs="Arial" w:ascii="Arial" w:hAnsi="Arial"/>
          <w:sz w:val="20"/>
          <w:szCs w:val="20"/>
        </w:rPr>
        <w:t>In this project, we show how to build your own InteractiveOverlay to emulate in Map Suite 3.x the mode behavior 2.x h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40:00Z</dcterms:created>
  <dc:creator>Val Guillou</dc:creator>
  <dc:description/>
  <cp:keywords/>
  <dc:language>en-US</dc:language>
  <cp:lastModifiedBy>Val Guillou</cp:lastModifiedBy>
  <dcterms:modified xsi:type="dcterms:W3CDTF">2009-10-28T20:21:00Z</dcterms:modified>
  <cp:revision>6</cp:revision>
  <dc:subject/>
  <dc:title/>
</cp:coreProperties>
</file>