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project “GPS to Google Map”, we learned how to project a single point in Longitude/Latitude so that it displays correctly on Google Map. In today’s project, we apply the same principle of projection to a shapefile to have it showing on Google Map. Notice how we also set the extent of the map based on the projected shapefi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03:00Z</dcterms:created>
  <dc:creator>Val Guillou</dc:creator>
  <dc:description/>
  <cp:keywords/>
  <dc:language>en-US</dc:language>
  <cp:lastModifiedBy>Val</cp:lastModifiedBy>
  <dcterms:modified xsi:type="dcterms:W3CDTF">2010-06-09T17:06:00Z</dcterms:modified>
  <cp:revision>11</cp:revision>
  <dc:subject/>
  <dc:title>After the project “Clipping” where we saw how to clip a polygon based layer based on a polygon, in this project we see how to clip a point based layer</dc:title>
</cp:coreProperties>
</file>